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15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«Овощи – фр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олшебный сунду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узнавать предметы по их характерным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с Софией З. знания о времени года «Осень», какая погода на улице, как стали одеваться люд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о правилах умы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отешек о воде при умы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материалы для рисования; картинки с изображением  силуэтов овощей, накладывающихся друг на друга; картинки с изображением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разрезными картин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родителям принять участие в конкурсе поделок из овощей «Осенняя Фантаз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>
                <w:rFonts w:cs="Times New Roman" w:ascii="Times New Roman" w:hAnsi="Times New Roman"/>
              </w:rPr>
              <w:t xml:space="preserve"> «Геометрические фигуры: овал. Счет до 2» , Игра «Что похоже на овал?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людение за трудом взрослых на огороде. Цель: дать знания о том, как надо ухаживать за посад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ы «Собери урожа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комара», «Цветные машины». Цель: закреплять представления детей об овощах и фруктах, уметь различ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 (сбор опавших листьев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жнение «Цапля» - учить Амелию и Мишу  стоять на одной ноге, сохраняя равнове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ледовательность одевания и разде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на прогулке. Игры с выносным материалом. Сбор листьев для гербар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ведение порядка в игровой комна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аню выворачивать на лицевую сторону вещи и правильно оде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необходимости следить за своим внешним ви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южетно-ролевая игра «Магазин фруктов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и «Поймай комара», самостоятельная деятельность детей. Игры-эксперименты с песком (из какого песка можно строить, почему?) Наблюдение за погодой (вечером становится прохладн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16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ценировка  русской народной сказки «Репка</w:t>
      </w:r>
      <w:r>
        <w:rPr>
          <w:rFonts w:cs="Times New Roman" w:ascii="Times New Roman" w:hAnsi="Times New Roman"/>
          <w:sz w:val="20"/>
          <w:szCs w:val="20"/>
        </w:rPr>
        <w:t xml:space="preserve">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ершки – корешки».Цель: закреплять знания о том, что в овощах есть съедобные кор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 песенок об осени: «Снова в гости к нам пришла осень золотая…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на развитие мелкой моторики с Тимофеем и Таней. «Сделаем куклам бусы». Цель: учить нанизывать бусы на нит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детям для самостоятельной деятельности: материал для рисования, раскраски, трафареты, муляжи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ые картинки, шнуров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рассмотреть с детьми овощи и описать любимый овощ, его цвет, форму, вкус, запах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ать с детьми любимый ово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жить принять участие в выставке Даров Осен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ппликация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вощи на тарелке» (вырезать ножницами (помидор, огурец, морковь) и наклеивать на лист в форме тарелк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.</w:t>
            </w:r>
            <w:r>
              <w:rPr>
                <w:rFonts w:cs="Times New Roman" w:ascii="Times New Roman" w:hAnsi="Times New Roman"/>
              </w:rPr>
              <w:t xml:space="preserve"> По плану муз. руководи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цветущими растениями. Цель: закреплять умение находить у травянистых растений стебель, листья,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Лохматый пес», «Цветные машины»,       «Собери урожай».Цель: учить детей двигаться в соответствии с текст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сгрести листв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по движениям: учить Мишу и Сашу бегать в разных направлениях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помнить детям, что нужно следить за своим внешним видом, чистотой одеж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нос оборудования для игры с мячом (баскетбольное кольцо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аз сказки «Репка» с использованием настольного теат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?» - совершенствовать умение быстро одева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. работа с Саш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: «Мы разные – девочки и мальчики». Закрепление имен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ть условия для игры «Готовим витаминный салат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17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sz w:val="24"/>
          <w:szCs w:val="24"/>
        </w:rPr>
        <w:t xml:space="preserve">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альчиковая гимнастика: «Утенок», «Кулачек – ребро», «Ножницы» - развитие мелкой мускулатуры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чевая игра с Машей, Викой   «Кто как кричит?» Цель: развивать слух у детей, навыки звукоподраж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говор с детьми о культуре поведения во время приема пи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яжи  для рассматривания муляжей овощей и фруктов. Иллюстрации с изображением овощей и книги по теме «Овощ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в выходные дни совершить прогулку с детьми на о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детей к посильному труду на 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. </w:t>
            </w:r>
            <w:r>
              <w:rPr>
                <w:rFonts w:cs="Times New Roman" w:ascii="Times New Roman" w:hAnsi="Times New Roman"/>
              </w:rPr>
              <w:t>«Фрукты и витамин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изменением окраски листьев. Сравнивание листьев разных деревьев (цвет, форма, размер). Закрепление пройд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уборка опавших листь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д. работа с  Арсением и Мишей по передаче мяча из рук в руки, ловле мяча двумя руками. Цель: развитие координа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говор с детьми об уважительном отношении к старшим, обращаться к взрослым на «вы» и по имени отчест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ирование с ветром (вертушка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коррекцион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сценировка русской народной сказки «Репка» в движениях – вызвать у детей положительные эмоции, желание активно взаимодействовать с педагогом и сверстник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а с Ваней Ж. «Кто за кем?» - учить правильно выстраивать ряды на убы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говор с детьми: «У нас порядок?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идеть беспорядок в группе и правильно расставлять игрушки после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блюдения за погодными изменениями. Самостоятельные игры детей. П/и  «Реп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13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  русской народной сказки «Репка».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Дольки». Цель: совершенствовать знания детей об овощах и фру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ологическая игра «Чудесный мешочек» - угадывание на ощупь. Цель: закрепить умение узнавать на ощупь различные предметы, развивать  мелкую моторику ру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рсением  повторить основные цвета. Закрепить знания основных цв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/игра «Спрячь мышку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пользе воды, о том, как ее надо использовать и беречь. Учить детей закрывать к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условий для самостоятельной деятельности в центрах активности с использованием материалов для рисования, муляжей овощей и фруктов. Создание условий для с/ролевой игры «Овощной магазин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родителям загадывать детям простейшие загадки об овощ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с детьми ово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оиграть с детьми в игру с овощами: «Угадай на ощупь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. </w:t>
            </w:r>
            <w:r>
              <w:rPr>
                <w:rFonts w:cs="Times New Roman" w:ascii="Times New Roman" w:hAnsi="Times New Roman"/>
              </w:rPr>
              <w:t xml:space="preserve">«Описание игрушек – собаки и лисы. Составление описательного рассказа по набору игрушек»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. Цель: рассмотреть  и сравнить листья лиственных деревьев. П/игра «Найди, какой покажу», «Собери урожай», «Съедобное, не съедобное». Цель: закреплять представления об овощ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 (уборка сухих вето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движений с Ритой и Варей: лазание по гимнастической лесен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последовательность одевания и раздевания, учить правильно ставить обувь на полку и вешать куртку в шка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 по жел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знаний об овощах – рассматривание муляж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ь Ваню Ж. правильно надевать колготки, выворачивать на лицевую сторо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на тему: «Чтоб здоровье нам беречь, витамины нужно ест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гадывание простейших загадок об овощах и фрук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 «Овощ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а на магнитах «Реп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 У медведя во бор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14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Урожа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4"/>
          <w:szCs w:val="24"/>
        </w:rPr>
        <w:t>.Закрепление навыков использования обобщающих понятий (овощи).   2.Развитие умений различать по внешнему виду, вкусу, форме наиболее распространенные овощи (капуста, лук, морковь, картофель) 3.Формирование начальных представлений о здоровом образе жизни, о польз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 питания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  русской народной сказки «Репка».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 «Сбор урож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: «Угадай, что лишне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то «Овощ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ить Вику и Влада правильно держать карандаш правой рукой, проводить прям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вежливости: учить детей приветливо здороваться при встреч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ИЗО с использованием материала для лепки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уляжами овощей и фр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овощ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рассматривать с детьми ов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слепить из пластилина любимый ово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жить родителям поиграть с детьми в игру: «Угадай на вкус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ружающий мир.  </w:t>
            </w:r>
            <w:r>
              <w:rPr>
                <w:rFonts w:cs="Times New Roman" w:ascii="Times New Roman" w:hAnsi="Times New Roman"/>
              </w:rPr>
              <w:t>Беседа о пользе овощей и фру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 руководи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березой, обратить внимание на цвет ее ствола, закрепить понятие о строении дерева (ствол, ветки, лист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 нашем участке березки растут», «Солнышко и дождик». Цель: воспитывать доброжелательное отношение друг к другу, совершенствовать дви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 на участке: собрать мусор на участ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по движениям с Никитой и Максимом. Учить бегать каждого по своей дорожке, не наталкиваясь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помнить детям о том, что нужно помогать друг другу, напомнить, как вежливо надо обращаться с просьбой и благодар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дактическая игра: «Где растут овощ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с Никитой о том, что продается в «Магазине овощей», закрепить знание фруктов и где они расту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туативный разговор о поведении в группе: не толкаться, не отнимать игру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на тему: «Гриб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ые игры в центрах актив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 П/и «Солнышко и дождик». Наблюдения за погодо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1:20:00Z</dcterms:created>
  <dc:creator>user</dc:creator>
  <dc:description/>
  <cp:keywords/>
  <dc:language>en-US</dc:language>
  <cp:lastModifiedBy>user</cp:lastModifiedBy>
  <dcterms:modified xsi:type="dcterms:W3CDTF">2021-11-01T05:06:00Z</dcterms:modified>
  <cp:revision>7</cp:revision>
  <dc:subject/>
  <dc:title/>
</cp:coreProperties>
</file>